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Практическая работа № 5. Создание и использование запро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закрепить навыки по редактированию таблиц базы дан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ознакомиться с основными видами запрос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запросы на выборку различными способ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помощью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могут быть созданы различные виды запрос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  на  выборку</w:t>
      </w:r>
      <w:r>
        <w:rPr>
          <w:color w:val="000000"/>
        </w:rPr>
        <w:t xml:space="preserve">  выбирает данные из разных таблиц и других гото</w:t>
        <w:softHyphen/>
        <w:t>вых запросов. Таблицы должны быть связаны. На основе запроса на выборку строятся другие виды запрос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-изменение</w:t>
      </w:r>
      <w:r>
        <w:rPr>
          <w:color w:val="000000"/>
        </w:rPr>
        <w:t xml:space="preserve">  изменяет или перемещает данные. К этому типу от</w:t>
        <w:softHyphen/>
        <w:t>носятся запрос на добавление, запрос на удаление, запрос на обновл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   на   создание</w:t>
      </w:r>
      <w:r>
        <w:rPr>
          <w:color w:val="000000"/>
        </w:rPr>
        <w:t xml:space="preserve">   таблицы   сохраняет результаты выборки в от</w:t>
        <w:softHyphen/>
        <w:t>дельной таблиц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перекрестные   запросы</w:t>
      </w:r>
      <w:r>
        <w:rPr>
          <w:color w:val="000000"/>
        </w:rPr>
        <w:t xml:space="preserve">   предназначены для группирования данных и представления их в компактном вид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прос можно создать самостоятельно или воспользоваться Мастером запрос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рабо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 Открытие учебной базы данных, изготовленной на прошлом заня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Для этого дважды щелкните по пиктограмме </w:t>
      </w:r>
      <w:r>
        <w:rPr>
          <w:b/>
          <w:bCs/>
          <w:color w:val="000000"/>
          <w:lang w:val="en-US"/>
        </w:rPr>
        <w:t>Microsof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cces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еред вами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Установите с помощью мыши переключатель </w:t>
      </w:r>
      <w:r>
        <w:rPr>
          <w:b/>
          <w:bCs/>
          <w:color w:val="000000"/>
        </w:rPr>
        <w:t xml:space="preserve">Открыть </w:t>
      </w:r>
      <w:r>
        <w:rPr>
          <w:b/>
          <w:color w:val="000000"/>
        </w:rPr>
        <w:t xml:space="preserve">базу </w:t>
      </w:r>
      <w:r>
        <w:rPr>
          <w:b/>
          <w:bCs/>
          <w:color w:val="000000"/>
        </w:rPr>
        <w:t xml:space="preserve">данных, </w:t>
      </w:r>
      <w:r>
        <w:rPr>
          <w:color w:val="000000"/>
        </w:rPr>
        <w:t>выдели</w:t>
        <w:softHyphen/>
        <w:t>те из списка баз данных, расположенного ниже переключателя, имя вашей базы (или имя указанное учителем) и щелкните по кнопке 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Если вы включили в параметры запуска </w:t>
      </w:r>
      <w:r>
        <w:rPr>
          <w:b/>
          <w:bCs/>
          <w:color w:val="000000"/>
        </w:rPr>
        <w:t xml:space="preserve">Заставку, </w:t>
      </w:r>
      <w:r>
        <w:rPr>
          <w:color w:val="000000"/>
        </w:rPr>
        <w:t>то она появится перед вами. Закройте ее. На экране появится диалоговое окно с основными элементами базы данных. В базе данных должны быть три таблицы: «Список учеников», «Лич</w:t>
        <w:softHyphen/>
        <w:t>ные данные», «Группы». В случае их отсутствия импортируйте эти таблицы из чу</w:t>
        <w:softHyphen/>
        <w:t>жой базы данных (например, из эталонной базы данных учител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запроса на выборку с именем «Номера телефон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положим, что вы хотите создать телефонную книгу учеников, используя конкретную базу дан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 Щелк</w:t>
        <w:softHyphen/>
        <w:t xml:space="preserve">ните по кнопке </w:t>
      </w:r>
      <w:r>
        <w:rPr>
          <w:b/>
          <w:bCs/>
          <w:color w:val="000000"/>
        </w:rPr>
        <w:t>Созда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В появившемся диалоговом окне выберите пункт </w:t>
      </w:r>
      <w:r>
        <w:rPr>
          <w:b/>
          <w:bCs/>
          <w:color w:val="000000"/>
        </w:rPr>
        <w:t xml:space="preserve">Создание запроса в режиме конструктора, </w:t>
      </w:r>
      <w:r>
        <w:rPr>
          <w:color w:val="000000"/>
        </w:rPr>
        <w:t xml:space="preserve">щелкните по кнопке </w:t>
      </w:r>
      <w:r>
        <w:rPr>
          <w:b/>
          <w:bCs/>
          <w:color w:val="000000"/>
        </w:rPr>
        <w:t>Откры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Добавьте нужные таблицы («Личные данные» и «Список учеников» ), выби</w:t>
        <w:softHyphen/>
        <w:t xml:space="preserve">рая их и щелкая по кнопке </w:t>
      </w:r>
      <w:r>
        <w:rPr>
          <w:b/>
          <w:bCs/>
          <w:color w:val="000000"/>
        </w:rPr>
        <w:t xml:space="preserve">Добавить. </w:t>
      </w:r>
      <w:r>
        <w:rPr>
          <w:color w:val="000000"/>
        </w:rPr>
        <w:t>Так как таблицы связаны, то между ними появится линия «один-к-одному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Закончите выбор, щелкнув по кнопке </w:t>
      </w:r>
      <w:r>
        <w:rPr>
          <w:b/>
          <w:bCs/>
          <w:color w:val="000000"/>
        </w:rPr>
        <w:t xml:space="preserve">Закрыть. </w:t>
      </w:r>
      <w:r>
        <w:rPr>
          <w:color w:val="000000"/>
        </w:rPr>
        <w:t>Появится возможность выбо</w:t>
        <w:softHyphen/>
        <w:t>ра полей из разных таблиц. Выберите поля «Фамилия», «Имя», «Отчество» из таб</w:t>
        <w:softHyphen/>
        <w:t>лицы «Список учеников» и «Номер Телефона» из таблицы «Личные данные». Для этого достаточно дважды щелкать по именам полей. Второй вариант — перетаскивать мышью названия полей в клетки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Сохраните запрос, щелкнув по кнопке </w:t>
      </w:r>
      <w:r>
        <w:rPr>
          <w:b/>
          <w:bCs/>
          <w:color w:val="000000"/>
        </w:rPr>
        <w:t xml:space="preserve">Сохранить </w:t>
      </w:r>
      <w:r>
        <w:rPr>
          <w:b/>
          <w:bCs/>
          <w:color w:val="000000"/>
        </w:rPr>
        <w:drawing>
          <wp:inline distT="0" distB="0" distL="0" distR="0">
            <wp:extent cx="247650" cy="21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ведите имя запроса — «Номера телефонов» — и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Щелкните по кнопке 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для представления запроса. Это самый прос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 запроса на выборку. В результате вы получаете новую таблицу с другим набором п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u w:val="single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словие отбора можно включать аналогично включению фильтра. Например, телефонная книга для всех учащихся, фамилии которых начинаются на букву В, может быть получена с помощью  включения условия </w:t>
      </w:r>
      <w:r>
        <w:rPr>
          <w:color w:val="000000"/>
          <w:lang w:val="en-US"/>
        </w:rPr>
        <w:t>Like</w:t>
      </w:r>
      <w:r>
        <w:rPr>
          <w:color w:val="000000"/>
        </w:rPr>
        <w:t xml:space="preserve"> "В*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 Получите этот запрос (он представлен на рис. 1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5904865" cy="1295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ис.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Щелкните по кнопке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для представления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 Измените имя запроса. Для этого выберите в меню пункт </w:t>
      </w:r>
      <w:r>
        <w:rPr>
          <w:b/>
          <w:bCs/>
          <w:color w:val="000000"/>
        </w:rPr>
        <w:t xml:space="preserve">Файл,   Сохранить как </w:t>
      </w:r>
      <w:r>
        <w:rPr>
          <w:color w:val="000000"/>
        </w:rPr>
        <w:t xml:space="preserve">и в появившемся диалоговом окне наберите новое имя запроса «Выборка по В». Теперь в меню базы данных в окне </w:t>
      </w:r>
      <w:r>
        <w:rPr>
          <w:b/>
          <w:color w:val="000000"/>
        </w:rPr>
        <w:t>Запросы</w:t>
      </w:r>
      <w:r>
        <w:rPr>
          <w:color w:val="000000"/>
        </w:rPr>
        <w:t xml:space="preserve"> будет показано два запрос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 Составьте запрос на выборку адресов только девочек, имя которых - Анна. Сохраните запрос под именем «Анна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Составьте запрос на выборку номеров телефонов учащихся, отчество которых начинается на букву А. Сохраните запрос под именем «Выборка по 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Элементы выражения, представляющего собой условие отбора, могут быть свя</w:t>
        <w:softHyphen/>
        <w:t>заны оператора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арифметическими: *, +,   -   , /, </w:t>
      </w:r>
      <w:r>
        <w:rPr>
          <w:rFonts w:cs="Courier New" w:ascii="Courier New" w:hAnsi="Courier New"/>
          <w:color w:val="000000"/>
          <w:lang w:val="en-US"/>
        </w:rPr>
        <w:t>^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сравнения: </w:t>
      </w:r>
      <w:r>
        <w:rPr>
          <w:rFonts w:cs="Courier New" w:ascii="Courier New" w:hAnsi="Courier New"/>
          <w:i/>
          <w:iCs/>
          <w:color w:val="000000"/>
        </w:rPr>
        <w:t xml:space="preserve">&lt;, </w:t>
      </w:r>
      <w:r>
        <w:rPr>
          <w:rFonts w:cs="Courier New" w:ascii="Courier New" w:hAnsi="Courier New"/>
          <w:color w:val="000000"/>
        </w:rPr>
        <w:t xml:space="preserve">&lt;=, &gt;, &gt;=, =, </w:t>
      </w:r>
      <w:r>
        <w:rPr>
          <w:rFonts w:cs="Courier New" w:ascii="Courier New" w:hAnsi="Courier New"/>
          <w:i/>
          <w:iCs/>
          <w:color w:val="000000"/>
        </w:rPr>
        <w:t>&lt;&gt;</w:t>
      </w:r>
      <w:r>
        <w:rPr>
          <w:rFonts w:cs="Courier New" w:ascii="Courier New" w:hAnsi="Courier New"/>
          <w:i/>
          <w:iCs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логическими: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(И), </w:t>
      </w:r>
      <w:r>
        <w:rPr>
          <w:rFonts w:cs="Courier New" w:ascii="Courier New" w:hAnsi="Courier New"/>
          <w:color w:val="000000"/>
          <w:lang w:val="en-US"/>
        </w:rPr>
        <w:t>Not</w:t>
      </w:r>
      <w:r>
        <w:rPr>
          <w:rFonts w:cs="Courier New" w:ascii="Courier New" w:hAnsi="Courier New"/>
          <w:color w:val="000000"/>
        </w:rPr>
        <w:t xml:space="preserve"> (</w:t>
      </w:r>
      <w:r>
        <w:rPr>
          <w:rFonts w:cs="Courier New" w:ascii="Courier New" w:hAnsi="Courier New"/>
          <w:color w:val="000000"/>
          <w:lang w:val="en-US"/>
        </w:rPr>
        <w:t>HE</w:t>
      </w:r>
      <w:r>
        <w:rPr>
          <w:rFonts w:cs="Courier New" w:ascii="Courier New" w:hAnsi="Courier New"/>
          <w:color w:val="000000"/>
        </w:rPr>
        <w:t xml:space="preserve">),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 xml:space="preserve"> (ИЛ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Like</w:t>
      </w:r>
      <w:r>
        <w:rPr>
          <w:rFonts w:cs="Courier New" w:ascii="Courier New" w:hAnsi="Courier New"/>
          <w:color w:val="000000"/>
        </w:rPr>
        <w:t xml:space="preserve"> — для определения записей, фрагмент текста в которых совпадает с за</w:t>
        <w:softHyphen/>
        <w:t>данным текст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n</w:t>
      </w:r>
      <w:r>
        <w:rPr>
          <w:rFonts w:cs="Courier New" w:ascii="Courier New" w:hAnsi="Courier New"/>
          <w:color w:val="000000"/>
        </w:rPr>
        <w:t xml:space="preserve"> - для определения, содержится ли элемент данных в списке значе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Between</w:t>
      </w:r>
      <w:r>
        <w:rPr>
          <w:rFonts w:cs="Courier New" w:ascii="Courier New" w:hAnsi="Courier New"/>
          <w:color w:val="000000"/>
        </w:rPr>
        <w:t xml:space="preserve"> ...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- для выбора значений из определенного интервала. Между условиями в разных ячейках одного столбца выполняется логическая операция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Логическая операция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 xml:space="preserve"> истинна, когда истинно хотя бы одно из входящих в список услов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жду условиями в разных ячейках одной строки выполняется логическая опе</w:t>
        <w:softHyphen/>
        <w:t xml:space="preserve">рация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Логическая операция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истинна тогда и только тогда, когда истинны все вхо</w:t>
        <w:softHyphen/>
        <w:t>дящие в список услов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Задание 3. Создание запроса с использованием логических операций в условии отб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положим, что вам нужно составить ведомость для выплаты стипендии всем ученикам, которые учатся отлично. Для этого нужно выбрать записи, в которых оценки по предметам —  «9»  или «10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В появившемся диалоговом окне выберите пункт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щелкните по кнопке 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 Добавьте нужные таблицы («Личные данные» и «Список учеников»), выби</w:t>
        <w:softHyphen/>
        <w:t xml:space="preserve">рая их и щелкая по кнопке </w:t>
      </w:r>
      <w:r>
        <w:rPr>
          <w:b/>
          <w:bCs/>
          <w:color w:val="000000"/>
        </w:rPr>
        <w:t xml:space="preserve">Добавить. </w:t>
      </w:r>
      <w:r>
        <w:rPr>
          <w:color w:val="000000"/>
        </w:rPr>
        <w:t>Так как таблицы связаны, между ними на экране появляется линия «один-к-одному». Если ее нет, таблицы нужно связ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color w:val="000000"/>
        </w:rPr>
        <w:t>Закрыть</w:t>
      </w:r>
      <w:r>
        <w:rPr>
          <w:color w:val="000000"/>
        </w:rPr>
        <w:t>. Появится возможность выбо</w:t>
        <w:softHyphen/>
        <w:t>ра полей из разных таблиц. Выберите поля «Фамилия», «Имя», «Отчество» из таб</w:t>
        <w:softHyphen/>
        <w:t>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«</w:t>
      </w:r>
      <w:r>
        <w:rPr>
          <w:color w:val="000000"/>
          <w:lang w:val="en-US"/>
        </w:rPr>
        <w:t>Access</w:t>
      </w:r>
      <w:r>
        <w:rPr>
          <w:color w:val="000000"/>
        </w:rPr>
        <w:t>» из таблицы «Личные данные». Для этого достаточно дважды щелкать но именам полей. Второй вариант — перетаскивать мышью названия полей в клетки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В строке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д полями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 «</w:t>
      </w:r>
      <w:r>
        <w:rPr>
          <w:color w:val="000000"/>
          <w:lang w:val="en-US"/>
        </w:rPr>
        <w:t>Access</w:t>
      </w:r>
      <w:r>
        <w:rPr>
          <w:color w:val="000000"/>
        </w:rPr>
        <w:t>» введите условие 9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10 (рис. 2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144260" cy="12001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ис. 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Щелкните по кнопке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охраните запрос под именем «Успеваемость1», щелкнув по кнопке </w:t>
      </w:r>
      <w:r>
        <w:rPr>
          <w:b/>
          <w:bCs/>
          <w:color w:val="000000"/>
        </w:rPr>
        <w:t xml:space="preserve">Сохранить. </w:t>
      </w:r>
      <w:r>
        <w:rPr>
          <w:color w:val="000000"/>
        </w:rPr>
        <w:t xml:space="preserve">Теперь в меню базы данных в окне </w:t>
      </w:r>
      <w:r>
        <w:rPr>
          <w:b/>
          <w:bCs/>
          <w:color w:val="000000"/>
        </w:rPr>
        <w:t xml:space="preserve">Запросы </w:t>
      </w:r>
      <w:r>
        <w:rPr>
          <w:color w:val="000000"/>
        </w:rPr>
        <w:t>будет показано три запро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 Составьте запрос на выборку записей об учениках группы № 101, у которых оценка по курсу «Освоение базы </w:t>
      </w:r>
      <w:r>
        <w:rPr>
          <w:color w:val="000000"/>
          <w:lang w:val="en-US"/>
        </w:rPr>
        <w:t>Access</w:t>
      </w:r>
      <w:r>
        <w:rPr>
          <w:color w:val="000000"/>
        </w:rPr>
        <w:t>» -  6 или 7; сохраните запрос под именем «Успеваемость2 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)  Составьте запрос на    выборку записей об учениках групп № 102 и 103, у которых оценки по курсам «Освоение программы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» и   «Освоение программы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» — «8» или «9» или «10»; сохраните запрос под именем «УспеваемостьЗ»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Создание запроса на выборку с использованием Построителя выра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берите вкладку </w:t>
      </w:r>
      <w:r>
        <w:rPr>
          <w:b/>
          <w:color w:val="000000"/>
        </w:rPr>
        <w:t>Запросы</w:t>
      </w:r>
      <w:r>
        <w:rPr>
          <w:color w:val="000000"/>
        </w:rPr>
        <w:t>, если находитесь в друг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Выделите запрос «</w:t>
      </w:r>
      <w:r>
        <w:rPr>
          <w:b/>
          <w:color w:val="000000"/>
        </w:rPr>
        <w:t>Номера телефонов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 Смените поле «</w:t>
      </w:r>
      <w:r>
        <w:rPr>
          <w:b/>
          <w:color w:val="000000"/>
        </w:rPr>
        <w:t>Номер Телефона</w:t>
      </w:r>
      <w:r>
        <w:rPr>
          <w:color w:val="000000"/>
        </w:rPr>
        <w:t>» на поле «</w:t>
      </w:r>
      <w:r>
        <w:rPr>
          <w:b/>
          <w:color w:val="000000"/>
        </w:rPr>
        <w:t>Адрес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 Сохраните запрос под именем «</w:t>
      </w:r>
      <w:r>
        <w:rPr>
          <w:b/>
          <w:color w:val="000000"/>
        </w:rPr>
        <w:t>Адрес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Установите курсор в строку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д столбцом «</w:t>
      </w:r>
      <w:r>
        <w:rPr>
          <w:b/>
          <w:color w:val="000000"/>
        </w:rPr>
        <w:t>Фамилия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Щелкните по кнопке </w:t>
      </w:r>
      <w:r>
        <w:rPr>
          <w:b/>
          <w:bCs/>
          <w:color w:val="000000"/>
        </w:rPr>
        <w:t xml:space="preserve">Построить </w:t>
      </w:r>
      <w:r>
        <w:rPr>
          <w:b/>
          <w:bCs/>
          <w:color w:val="000000"/>
        </w:rPr>
        <w:drawing>
          <wp:inline distT="0" distB="0" distL="0" distR="0">
            <wp:extent cx="266700" cy="295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оявится окно, в котором можно строить сложные запро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Щелкните по кнопке </w:t>
      </w:r>
      <w:r>
        <w:rPr>
          <w:b/>
          <w:color w:val="000000"/>
          <w:lang w:val="en-US"/>
        </w:rPr>
        <w:t>Not</w:t>
      </w:r>
      <w:r>
        <w:rPr>
          <w:color w:val="000000"/>
        </w:rPr>
        <w:t>, это слово появится в верхнем окне. Фамилию Баранова в кавычках введите вручную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 xml:space="preserve">. В строке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явится данное выраж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 Щелкните по кнопке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 Закройте запрос, сохранив его под именем «Не_Баранов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вычисляемых п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 Щелк</w:t>
        <w:softHyphen/>
        <w:t xml:space="preserve">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явившемся диалоговом окне выберите пункт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Добавьте нужные таблицы («Личные дранные» и «Список учеников» ), выби</w:t>
        <w:softHyphen/>
        <w:t xml:space="preserve">рая их и щелкая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 Заверш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3295650" cy="17430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 Выберите поля «Фамилия» и «Имя» из таб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 и «</w:t>
      </w:r>
      <w:r>
        <w:rPr>
          <w:color w:val="000000"/>
          <w:lang w:val="en-US"/>
        </w:rPr>
        <w:t>Excel</w:t>
      </w:r>
      <w:r>
        <w:rPr>
          <w:color w:val="000000"/>
        </w:rPr>
        <w:t>» из таблицы «Личные данные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6.  Установите курсор в ячейку правее </w:t>
      </w:r>
      <w:r>
        <w:rPr>
          <w:b/>
          <w:bCs/>
          <w:color w:val="000000"/>
          <w:lang w:val="en-US"/>
        </w:rPr>
        <w:t>Excel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в строке </w:t>
      </w:r>
      <w:r>
        <w:rPr>
          <w:b/>
          <w:bCs/>
          <w:color w:val="000000"/>
        </w:rPr>
        <w:t>Пол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Щелкните по кнопке </w:t>
      </w:r>
      <w:r>
        <w:rPr>
          <w:b/>
          <w:bCs/>
          <w:color w:val="000000"/>
        </w:rPr>
        <w:t xml:space="preserve">Построить   </w:t>
      </w:r>
      <w:r>
        <w:rPr>
          <w:b/>
          <w:bCs/>
          <w:color w:val="000000"/>
        </w:rPr>
        <w:drawing>
          <wp:inline distT="0" distB="0" distL="0" distR="0">
            <wp:extent cx="266700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появившемся окне введите вручную выражение, представленное на рис. 3, и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1440"/>
        <w:jc w:val="both"/>
        <w:rPr/>
      </w:pPr>
      <w:r>
        <w:rPr>
          <w:i/>
          <w:iCs/>
          <w:color w:val="000000"/>
        </w:rPr>
        <w:t>Рис. 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9. Это выражение подставится в новом поле </w:t>
      </w:r>
      <w:r>
        <w:rPr>
          <w:i/>
          <w:color w:val="000000"/>
        </w:rPr>
        <w:t>Рис. 4</w:t>
      </w:r>
      <w:r>
        <w:rPr>
          <w:color w:val="000000"/>
        </w:rPr>
        <w:t xml:space="preserve">. Нажмите клавишу </w:t>
      </w:r>
      <w:r>
        <w:rPr>
          <w:b/>
          <w:color w:val="000000"/>
          <w:lang w:val="en-US"/>
        </w:rPr>
        <w:t>Enter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015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color w:val="000000"/>
        </w:rPr>
        <w:t xml:space="preserve"> </w:t>
      </w:r>
      <w:r>
        <w:rPr>
          <w:i/>
          <w:color w:val="000000"/>
        </w:rPr>
        <w:t>Рис. 4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Сохраните запрос под именем «Средне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 Щелкните по кнопке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 Новое поле будет иметь имя «Средне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 Закройте запро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запросы «Номера телефонов», «Выборка по В», «Анна», «Выборка по А», «.Успеваемость1», «Успеваемость2», «УспеваемостьЗ», «Не_Баранова», «Средне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Задание 6. Завершение работы с программой </w:t>
      </w:r>
      <w:r>
        <w:rPr>
          <w:color w:val="000000"/>
          <w:lang w:val="en-US"/>
        </w:rPr>
        <w:t>Access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ыполните команду </w:t>
      </w:r>
      <w:r>
        <w:rPr>
          <w:b/>
          <w:bCs/>
          <w:color w:val="000000"/>
        </w:rPr>
        <w:t>Файл,  Вых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Если вы производили редактирование в базе данных, появится вопрос о со</w:t>
        <w:softHyphen/>
        <w:t>хранении изменений. Ответьте на него положительно.</w:t>
      </w:r>
    </w:p>
    <w:sectPr>
      <w:footerReference w:type="default" r:id="rId14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5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28:00Z</dcterms:created>
  <dc:creator>Алла</dc:creator>
  <dc:description/>
  <dc:language>en-US</dc:language>
  <cp:lastModifiedBy>Алла</cp:lastModifiedBy>
  <cp:lastPrinted>2005-01-23T22:46:00Z</cp:lastPrinted>
  <dcterms:modified xsi:type="dcterms:W3CDTF">2005-01-23T20:48:00Z</dcterms:modified>
  <cp:revision>1</cp:revision>
  <dc:subject/>
  <dc:title>ПРАКТИКУМ ПО ACCESS</dc:title>
</cp:coreProperties>
</file>